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</w:rPr>
        <w:t>Exercice 2C.1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a.</w:t>
      </w:r>
      <w:r>
        <w:rPr/>
        <w:tab/>
        <w:t>Placer dans ce repère les points A(+4 ; -3), B(-5 ; +2), C(-8 ; -4) et D(+9 ; +5)</w:t>
      </w:r>
    </w:p>
    <w:p>
      <w:pPr>
        <w:pStyle w:val="Normal"/>
        <w:rPr/>
      </w:pPr>
      <w:r>
        <w:rPr>
          <w:b/>
          <w:bCs/>
        </w:rPr>
        <w:t>b.</w:t>
        <w:tab/>
      </w:r>
      <w:r>
        <w:rPr/>
        <w:t>Construire les points :</w:t>
      </w:r>
    </w:p>
    <w:p>
      <w:pPr>
        <w:pStyle w:val="Normal"/>
        <w:rPr/>
      </w:pPr>
      <w:r>
        <w:rPr/>
        <w:tab/>
        <w:tab/>
        <w:tab/>
        <w:t>M milieu de [AB] ; N milieu de [CD]</w:t>
      </w:r>
    </w:p>
    <w:p>
      <w:pPr>
        <w:pStyle w:val="Normal"/>
        <w:rPr/>
      </w:pPr>
      <w:r>
        <w:rPr/>
        <w:tab/>
        <w:tab/>
        <w:tab/>
        <w:t>E symétrique de C par rapport à l’axe des abscisses.</w:t>
      </w:r>
    </w:p>
    <w:p>
      <w:pPr>
        <w:pStyle w:val="Normal"/>
        <w:rPr/>
      </w:pPr>
      <w:r>
        <w:rPr/>
        <w:tab/>
        <w:tab/>
        <w:tab/>
        <w:t>F symétrique de D par rapport à l’axe des ordonnées.</w:t>
      </w:r>
    </w:p>
    <w:p>
      <w:pPr>
        <w:pStyle w:val="Normal"/>
        <w:rPr/>
      </w:pPr>
      <w:r>
        <w:rPr>
          <w:b/>
          <w:bCs/>
        </w:rPr>
        <w:t>c.</w:t>
        <w:tab/>
      </w:r>
      <w:r>
        <w:rPr/>
        <w:t>Indiquer les coordonnées des points </w:t>
        <w:tab/>
        <w:t>M(…… ; ……)</w:t>
        <w:tab/>
        <w:t>N(…… ; ……)</w:t>
        <w:tab/>
        <w:t>E(…… ; ……)</w:t>
        <w:tab/>
        <w:t>F(…… ; ……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61290</wp:posOffset>
                </wp:positionV>
                <wp:extent cx="68529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2.7pt" to="539.4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431165</wp:posOffset>
                </wp:positionV>
                <wp:extent cx="68529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3.95pt" to="539.45pt,3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702310</wp:posOffset>
                </wp:positionV>
                <wp:extent cx="68529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55.3pt" to="539.45pt,5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972820</wp:posOffset>
                </wp:positionV>
                <wp:extent cx="68529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76.6pt" to="539.45pt,7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243330</wp:posOffset>
                </wp:positionV>
                <wp:extent cx="685292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97.9pt" to="539.45pt,9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513840</wp:posOffset>
                </wp:positionV>
                <wp:extent cx="685292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19.2pt" to="539.45pt,119.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1784350</wp:posOffset>
                </wp:positionV>
                <wp:extent cx="68529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40.5pt" to="539.45pt,1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2054860</wp:posOffset>
                </wp:positionV>
                <wp:extent cx="68529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61.8pt" to="539.45pt,16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2325370</wp:posOffset>
                </wp:positionV>
                <wp:extent cx="685292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83.1pt" to="539.45pt,18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2595880</wp:posOffset>
                </wp:positionV>
                <wp:extent cx="685292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04.4pt" to="539.45pt,20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2866390</wp:posOffset>
                </wp:positionV>
                <wp:extent cx="685292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25.7pt" to="539.45pt,2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5.6pt" to="14.1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.6pt" to="35.4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6pt" to="56.7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.6pt" to="78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111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5.6pt" to="99.3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162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6pt" to="120.6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213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5.6pt" to="141.9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264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5.6pt" to="163.2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5.6pt" to="184.5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366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5.6pt" to="205.8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417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5.6pt" to="227.1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6pt" to="248.4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5190</wp:posOffset>
                </wp:positionH>
                <wp:positionV relativeFrom="paragraph">
                  <wp:posOffset>71120</wp:posOffset>
                </wp:positionV>
                <wp:extent cx="0" cy="288544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5.6pt" to="269.7pt,232.75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570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5.6pt" to="291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621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5.6pt" to="312.3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672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5.6pt" to="333.6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723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5.6pt" to="354.9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774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5.6pt" to="376.2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825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5.6pt" to="397.5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876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5.6pt" to="418.8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927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5.6pt" to="440.1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978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5.6pt" to="461.4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029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5.6pt" to="482.7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0080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6pt" to="504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71310</wp:posOffset>
                </wp:positionH>
                <wp:positionV relativeFrom="paragraph">
                  <wp:posOffset>71120</wp:posOffset>
                </wp:positionV>
                <wp:extent cx="0" cy="288544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5.6pt" to="525.3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1513840</wp:posOffset>
                </wp:positionV>
                <wp:extent cx="270510" cy="18034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19.2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4510</wp:posOffset>
                </wp:positionH>
                <wp:positionV relativeFrom="paragraph">
                  <wp:posOffset>1153160</wp:posOffset>
                </wp:positionV>
                <wp:extent cx="360680" cy="18034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90.8pt;mso-position-vertical-relative:text;margin-left:24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5360</wp:posOffset>
                </wp:positionH>
                <wp:positionV relativeFrom="paragraph">
                  <wp:posOffset>-3810</wp:posOffset>
                </wp:positionV>
                <wp:extent cx="360680" cy="1803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0.3pt;mso-position-vertical-relative:text;margin-left:2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4850</wp:posOffset>
                </wp:positionH>
                <wp:positionV relativeFrom="paragraph">
                  <wp:posOffset>34925</wp:posOffset>
                </wp:positionV>
                <wp:extent cx="3606800" cy="2164080"/>
                <wp:effectExtent l="3175" t="190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2163960"/>
                          <a:chOff x="0" y="0"/>
                          <a:chExt cx="3606840" cy="21639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60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360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1144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108216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360720"/>
                            <a:ext cx="90180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0"/>
                            <a:ext cx="108216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901800"/>
                            <a:ext cx="63108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1442880"/>
                            <a:ext cx="36072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1983600"/>
                            <a:ext cx="9000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108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0360" cy="54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934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1186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4680" y="4075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1440" y="185112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560" y="148896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5pt;margin-top:2.75pt;width:283.95pt;height:170.35pt" coordorigin="5110,55" coordsize="5679,3407">
                <v:line id="shape_0" from="5110,197" to="10789,1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481" to="10789,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765" to="10789,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1049" to="10789,10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1333" to="10789,1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1617" to="10789,1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1901" to="10789,190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110,2185" to="10789,21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2469" to="10789,24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2753" to="10789,27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3037" to="10789,3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3321" to="10789,3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55" to="6387,26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10,55" to="6813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535,55" to="7238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62,55" to="7665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88,55" to="8091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14,55" to="8517,346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240,55" to="8943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66,55" to="9369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092,55" to="9795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70,623" to="10789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092,55" to="9795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518,55" to="10221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944,55" to="10647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796,1475" to="10789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222,2327" to="10789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647,3179" to="10788,34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10,55" to="5961,17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10,55" to="5535,9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0;top:19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152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192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86;top:697;width:426;height:425">
                  <v:line id="shape_0" from="9228,981" to="9369,1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8,981" to="9369,1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086;top:697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95;top:2970;width:426;height:425">
                  <v:line id="shape_0" from="5538,3254" to="5679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3254" to="5679,3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95;top:2970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41;top:2400;width:426;height:425">
                  <v:line id="shape_0" from="10083,2684" to="10224,2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3,2684" to="10224,2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941;top:2400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C.2</w:t>
      </w:r>
    </w:p>
    <w:p>
      <w:pPr>
        <w:pStyle w:val="Normal"/>
        <w:ind w:right="6236" w:hanging="0"/>
        <w:rPr/>
      </w:pPr>
      <w:r>
        <w:rPr>
          <w:b/>
          <w:bCs/>
        </w:rPr>
        <w:t>a.</w:t>
      </w:r>
      <w:r>
        <w:rPr/>
        <w:tab/>
        <w:t>Indiquer les coordonnées des points :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  <w:tab/>
        <w:t>A(…… ; ……)</w:t>
        <w:tab/>
        <w:t>B(…… ; ……)</w:t>
        <w:tab/>
        <w:t>C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>
          <w:b/>
          <w:bCs/>
        </w:rPr>
        <w:t>b.</w:t>
      </w:r>
      <w:r>
        <w:rPr/>
        <w:tab/>
        <w:t>Placer les points :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  <w:tab/>
      </w:r>
      <w:r>
        <w:rPr>
          <w:lang w:val="de-DE"/>
        </w:rPr>
        <w:t>D(+3 ; +5)</w:t>
        <w:tab/>
        <w:t>E(-4 ; +6)</w:t>
        <w:tab/>
        <w:t>F(-1 ; -3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>
          <w:b/>
          <w:bCs/>
        </w:rPr>
        <w:t>c.</w:t>
        <w:tab/>
      </w:r>
      <w:r>
        <w:rPr/>
        <w:t>Construire les points D’, E’ et F’ symétriques respectifs de D, E et F par rapport à l’axe des ordonnées puis indiquer leurs coordonnées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  <w:tab/>
        <w:t>D’(…… ; ……)</w:t>
        <w:tab/>
        <w:t>E’(…… ; ……)</w:t>
        <w:tab/>
        <w:t>F’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7225</wp:posOffset>
                </wp:positionH>
                <wp:positionV relativeFrom="paragraph">
                  <wp:posOffset>18415</wp:posOffset>
                </wp:positionV>
                <wp:extent cx="3654425" cy="25247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2524680"/>
                          <a:chOff x="0" y="0"/>
                          <a:chExt cx="3654360" cy="2524680"/>
                        </a:xfrm>
                      </wpg:grpSpPr>
                      <wps:wsp>
                        <wps:cNvSpPr/>
                        <wps:spPr>
                          <a:xfrm>
                            <a:off x="47520" y="1352520"/>
                            <a:ext cx="36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26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9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7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434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073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71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13525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7920" y="40644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248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36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2160" y="2206800"/>
                            <a:ext cx="27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8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80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5pt;margin-top:1.45pt;width:287.7pt;height:198.75pt" coordorigin="5035,29" coordsize="5754,3975">
                <v:line id="shape_0" from="5110,2159" to="10789,21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524,29" to="7524,400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092,2017" to="8092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2017" to="8660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8,2017" to="9228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2017" to="9796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6,2017" to="6956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4,2017" to="10364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2017" to="5252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2017" to="5820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8,2017" to="6388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1591" to="7665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1023" to="7665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455" to="766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3863" to="7665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3295" to="7665,3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2727" to="7665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98;top:2159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144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230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83;top:669;width:426;height:425">
                  <v:line id="shape_0" from="9725,953" to="9866,1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5,953" to="9866,10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583;top:669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5;top:1230;width:426;height:425">
                  <v:line id="shape_0" from="5177,1514" to="5318,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1514" to="5318,16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35;top:1230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2;top:3504;width:426;height:424">
                  <v:line id="shape_0" from="6314,3788" to="6455,3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4,3788" to="6455,3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72;top:3504;width:425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>
          <w:b/>
          <w:b/>
          <w:bCs/>
          <w:smallCaps/>
        </w:rPr>
      </w:pPr>
      <w:r>
        <w:rPr>
          <w:b/>
          <w:bCs/>
          <w:smallCaps/>
        </w:rPr>
        <w:t>Exercice 2C.3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>
          <w:b/>
          <w:bCs/>
        </w:rPr>
        <w:t>a.</w:t>
      </w:r>
      <w:r>
        <w:rPr/>
        <w:tab/>
        <w:t>Indiquer les coordonnées des points :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  <w:tab/>
      </w:r>
      <w:r>
        <w:rPr>
          <w:lang w:val="en-GB"/>
        </w:rPr>
        <w:t>A(…… ; ……)</w:t>
        <w:tab/>
        <w:t>B(…… ; ……)</w:t>
        <w:tab/>
        <w:t>C(…… ; ……)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>
          <w:b/>
          <w:bCs/>
        </w:rPr>
        <w:t>b.</w:t>
      </w:r>
      <w:r>
        <w:rPr/>
        <w:tab/>
        <w:t>Placer les points :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  <w:tab/>
      </w:r>
      <w:r>
        <w:rPr>
          <w:lang w:val="de-DE"/>
        </w:rPr>
        <w:t>D(+2 ; +3)</w:t>
        <w:tab/>
        <w:t>E(-4 ; +3)</w:t>
        <w:tab/>
        <w:t>F(+5 ; -2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>
          <w:b/>
          <w:bCs/>
        </w:rPr>
        <w:t>c.</w:t>
        <w:tab/>
      </w:r>
      <w:r>
        <w:rPr/>
        <w:t>Construire les points D’, E’ et F’ symétriques respectifs de D, E et F par rapport à l’axe des abscisses puis indiquer leurs coordonnées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</w:tabs>
        <w:ind w:right="5952" w:hanging="0"/>
        <w:rPr/>
      </w:pPr>
      <w:r>
        <w:rPr/>
        <w:tab/>
        <w:t>D’(…… ; ……)</w:t>
        <w:tab/>
        <w:t>E’(…… ; ……)</w:t>
        <w:tab/>
        <w:t>F’(…… ; ……)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6 - Nombres relatifs et repérag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09:00Z</dcterms:created>
  <dc:creator>Joël NEGRI</dc:creator>
  <dc:description/>
  <dc:language>en-US</dc:language>
  <cp:lastModifiedBy>Joël NEGRI</cp:lastModifiedBy>
  <cp:lastPrinted>2001-06-10T17:11:00Z</cp:lastPrinted>
  <dcterms:modified xsi:type="dcterms:W3CDTF">2004-05-16T18:09:00Z</dcterms:modified>
  <cp:revision>2</cp:revision>
  <dc:subject/>
  <dc:title>EXERCICE 2</dc:title>
</cp:coreProperties>
</file>